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 AP US Government and Politics and AP Human Geography</w:t>
      </w:r>
    </w:p>
    <w:p>
      <w:pPr>
        <w:pStyle w:val="Normal"/>
        <w:rPr/>
      </w:pPr>
      <w:r>
        <w:rPr/>
      </w:r>
    </w:p>
    <w:p>
      <w:pPr>
        <w:pStyle w:val="Normal"/>
        <w:rPr/>
      </w:pPr>
      <w:r>
        <w:rPr/>
        <w:tab/>
        <w:t xml:space="preserve">For the first time in Wake County history, Advanced Placement classes from two separate Wake County high schools completed a joint study of electoral geography.  The main focus of the study was gerrymandering and the history of this practice in North Carolina.  </w:t>
      </w:r>
    </w:p>
    <w:p>
      <w:pPr>
        <w:pStyle w:val="Normal"/>
        <w:rPr/>
      </w:pPr>
      <w:r>
        <w:rPr/>
        <w:tab/>
        <w:t>“This was one of the coolest and most challenging experiences I have had in high school.  It was awesome to meet students from Millbrook and to be able to work with them on-line.  I feel like these are 21</w:t>
      </w:r>
      <w:r>
        <w:rPr>
          <w:vertAlign w:val="superscript"/>
        </w:rPr>
        <w:t>st</w:t>
      </w:r>
      <w:r>
        <w:rPr/>
        <w:t xml:space="preserve"> century skills that are definitely preparing me for college and work” said Middle Creek junior Jeremy Wright.  </w:t>
      </w:r>
    </w:p>
    <w:p>
      <w:pPr>
        <w:pStyle w:val="Normal"/>
        <w:rPr/>
      </w:pPr>
      <w:r>
        <w:rPr/>
        <w:tab/>
        <w:t xml:space="preserve">Millbrook’s AP Human Geography teacher, Christy Blankenship, and Middle Creek’s AP US Government’s teacher, Billy Shipp, created a wiki that hosted articles and maps for student analysis and commentary.  Students worked in small groups and added various information to the wiki, including additional articles and maps as well as personal commentary on Supreme Court cases.  The project culminated with an on-line debate using Skype.  </w:t>
      </w:r>
    </w:p>
    <w:p>
      <w:pPr>
        <w:pStyle w:val="Normal"/>
        <w:rPr/>
      </w:pPr>
      <w:r>
        <w:rPr/>
        <w:tab/>
        <w:t xml:space="preserve">Both teachers were thrilled with the outcome.  According to Billy Shipp, “As teachers, we are always searching for new ways to motivate and engage our students while incorporating new technology.  The response from the students was overwhelming.  Plans are already underway to replicate the project for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02:00Z</dcterms:created>
  <dc:creator>labuser15</dc:creator>
  <dc:description/>
  <cp:keywords/>
  <dc:language>en-US</dc:language>
  <cp:lastModifiedBy>labuser15</cp:lastModifiedBy>
  <dcterms:modified xsi:type="dcterms:W3CDTF">2009-06-18T15:16:00Z</dcterms:modified>
  <cp:revision>1</cp:revision>
  <dc:subject/>
  <dc:title>Press Release AP US Government and Politics and AP Human Geography</dc:title>
</cp:coreProperties>
</file>